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Name of City, Town, Village (State, Province, Perfecture, etc, may also be included.) and Country in which it is located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8"/>
          <w:szCs w:val="28"/>
        </w:rPr>
        <w:t>Continent:</w:t>
      </w:r>
    </w:p>
    <w:p>
      <w:pPr>
        <w:pStyle w:val="Normal"/>
        <w:spacing w:before="120" w:after="12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8pt;width:431.95pt;height:0.7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ought to you by: [school or individuals who created page]</w:t>
      </w:r>
    </w:p>
    <w:p>
      <w:pPr>
        <w:pStyle w:val="Normal"/>
        <w:spacing w:before="120" w:after="12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8pt;width:431.95pt;height:0.7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Population Density</w:t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ur (city, town, village) is (urban, suburban, rural).</w:t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st people live in (apartments, high rise buildings, one family homes, extended family homes, or.... )</w:t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average family has (how many) children.</w:t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en young people marry, they (move in with parents, build their own place, buy or rent their own place....)</w:t>
      </w:r>
    </w:p>
    <w:p>
      <w:pPr>
        <w:pStyle w:val="Normal"/>
        <w:spacing w:before="120" w:after="12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8pt;width:431.95pt;height:0.7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Transportation</w:t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st people go to work by: (public transportation, car, bike, walking)</w:t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st students go to school by: (public transportation, car, bike, walking)</w:t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at modes of transportation do families own?</w:t>
      </w:r>
    </w:p>
    <w:p>
      <w:pPr>
        <w:pStyle w:val="Normal"/>
        <w:spacing w:before="120" w:after="12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8pt;width:431.95pt;height:0.7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Weather</w:t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is is what the weather is like where I live. [Add a description and (if possible) a picture for each of these four months.You can come back and edit the page during the year!]</w:t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January</w:t>
      </w:r>
    </w:p>
    <w:p>
      <w:pPr>
        <w:pStyle w:val="Normal"/>
        <w:spacing w:lineRule="atLeast" w:line="285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March</w:t>
      </w:r>
    </w:p>
    <w:p>
      <w:pPr>
        <w:pStyle w:val="Normal"/>
        <w:spacing w:lineRule="atLeast" w:line="285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June</w:t>
      </w:r>
    </w:p>
    <w:p>
      <w:pPr>
        <w:pStyle w:val="Normal"/>
        <w:spacing w:lineRule="atLeast" w:line="285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September</w:t>
      </w:r>
    </w:p>
    <w:p>
      <w:pPr>
        <w:pStyle w:val="Normal"/>
        <w:spacing w:lineRule="atLeast" w:line="285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120" w:after="12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8pt;width:431.95pt;height:0.7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Topography</w:t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topography of my area. (Add pictures if possible). [Do you have mountains, dessert, swamp, seaside, lakes, grassland?]</w:t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es the land affect how people in your region live?</w:t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12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8pt;width:431.95pt;height:0.7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8"/>
          <w:szCs w:val="28"/>
        </w:rPr>
        <w:t>Language(s)</w:t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ur main language is:</w:t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 also speak:</w:t>
      </w:r>
    </w:p>
    <w:p>
      <w:pPr>
        <w:pStyle w:val="Normal"/>
        <w:spacing w:before="120" w:after="12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8pt;width:431.95pt;height:0.7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ligion(s)</w:t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at are the religions where you live.</w:t>
      </w:r>
    </w:p>
    <w:p>
      <w:pPr>
        <w:pStyle w:val="Normal"/>
        <w:spacing w:before="120" w:after="12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8pt;width:431.95pt;height:0.7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Government</w:t>
      </w:r>
    </w:p>
    <w:p>
      <w:pPr>
        <w:pStyle w:val="Normal"/>
        <w:spacing w:lineRule="atLeast" w:line="28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w is your area governed? (Both the country and your specific town.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cs="Time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" w:hAnsi="Times" w:cs="Times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" w:hAnsi="Times" w:cs="Times"/>
      <w:b/>
      <w:bCs/>
      <w:sz w:val="36"/>
      <w:szCs w:val="36"/>
    </w:rPr>
  </w:style>
  <w:style w:type="character" w:styleId="Heading3Char">
    <w:name w:val="Heading 3 Char"/>
    <w:qFormat/>
    <w:rPr>
      <w:rFonts w:ascii="Times" w:hAnsi="Times" w:cs="Times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6:02:00Z</dcterms:created>
  <dc:creator>Office 2004 Test Drive User</dc:creator>
  <dc:description/>
  <cp:keywords/>
  <dc:language>en-US</dc:language>
  <cp:lastModifiedBy>Office 2004 Test Drive User</cp:lastModifiedBy>
  <dcterms:modified xsi:type="dcterms:W3CDTF">2012-01-26T16:03:00Z</dcterms:modified>
  <cp:revision>1</cp:revision>
  <dc:subject/>
  <dc:title/>
</cp:coreProperties>
</file>